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ARMONOGRAM SPŁAT RAT KREDYT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3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80"/>
      </w:tblGrid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974 894,23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Termin płatnośc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Spłata raty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wota w PLN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4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2-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2017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8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09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0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1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7-12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2-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8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09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0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1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8-12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2-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8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09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0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1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19-12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2-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8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09-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0-3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1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0-12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2-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8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09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0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1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1-12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2-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8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09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10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11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2-12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 410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3-01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7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3-02-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7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3-03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7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2023-04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7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3-05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7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3-06-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7,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23-07-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1 192,2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RAZEM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 974 894,2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14.2013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 ORAZ WYKUPU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21:00Z</dcterms:created>
  <dc:creator>Michał Bąk</dc:creator>
  <dc:description/>
  <cp:keywords/>
  <dc:language>en-US</dc:language>
  <cp:lastModifiedBy>Justyna.Janczak</cp:lastModifiedBy>
  <cp:lastPrinted>2013-07-09T08:36:00Z</cp:lastPrinted>
  <dcterms:modified xsi:type="dcterms:W3CDTF">2013-07-09T06:36:00Z</dcterms:modified>
  <cp:revision>5</cp:revision>
  <dc:subject/>
  <dc:title>SB/341-1/2009  ZAMAWIAJĄCY: URZĄD MIEJSKI W WIĘCBORKU – TRYB: PRZETARG NIEOGRANICZONY – ROBOTY BUDOWLANE – ROZBUDOWA SIECI KANALIZACYJNEJ</dc:title>
</cp:coreProperties>
</file>